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object w:dxaOrig="1661" w:dyaOrig="7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05pt;height:39.85pt" filled="f" o:ole="">
            <v:imagedata r:id="rId3" o:title=""/>
          </v:shape>
          <o:OLEObject Type="Embed" ProgID="" ShapeID="ole_rId2" DrawAspect="Content" ObjectID="_8419128" r:id="rId2"/>
        </w:object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CHAPTER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ubtitle"/>
        <w:rPr>
          <w:sz w:val="52"/>
        </w:rPr>
      </w:pPr>
      <w:r>
        <w:rPr>
          <w:sz w:val="52"/>
        </w:rPr>
        <w:t>Specification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686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58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36140</wp:posOffset>
                      </wp:positionH>
                      <wp:positionV relativeFrom="paragraph">
                        <wp:posOffset>146050</wp:posOffset>
                      </wp:positionV>
                      <wp:extent cx="14668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2pt,11.5pt" to="283.65pt,11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Standarts and Service Limits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-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151765</wp:posOffset>
                      </wp:positionV>
                      <wp:extent cx="19240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45pt,11.95pt" to="279.9pt,11.9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Design Specifications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97965</wp:posOffset>
                      </wp:positionH>
                      <wp:positionV relativeFrom="paragraph">
                        <wp:posOffset>138430</wp:posOffset>
                      </wp:positionV>
                      <wp:extent cx="204787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95pt,10.9pt" to="279.15pt,10.9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 xml:space="preserve">Body Specifications 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-2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134620</wp:posOffset>
                      </wp:positionV>
                      <wp:extent cx="206692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7pt,10.6pt" to="278.4pt,10.6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 xml:space="preserve">Frame Repair Chart 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-25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200" w:firstLine="7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3-1</w:t>
      </w:r>
    </w:p>
    <w:sectPr>
      <w:type w:val="nextPage"/>
      <w:pgSz w:w="11906" w:h="16838"/>
      <w:pgMar w:left="1814" w:right="425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" w:hAnsi="TmsCyr" w:eastAsia="Times New Roman" w:cs="TmsCy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0:45:00Z</dcterms:created>
  <dc:creator>Владимир Мирчев</dc:creator>
  <dc:description/>
  <dc:language>en-US</dc:language>
  <cp:lastModifiedBy>Владимир Мирчев</cp:lastModifiedBy>
  <cp:lastPrinted>2003-11-28T16:00:00Z</cp:lastPrinted>
  <dcterms:modified xsi:type="dcterms:W3CDTF">2003-12-02T10:41:00Z</dcterms:modified>
  <cp:revision>10</cp:revision>
  <dc:subject/>
  <dc:title>CHAPTER 15</dc:title>
</cp:coreProperties>
</file>